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80340</wp:posOffset>
                </wp:positionV>
                <wp:extent cx="2971800" cy="3314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Uçak göklere çıka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Kartallar gibi uç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emi martıya benze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enizlerde  süzülü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aşıtları korumak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epimizin dileğ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Kötü kullananları uyarmak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Vatandaşlık görev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FABET" w:hAnsi="ALFABET" w:cs="ALFABE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FABET" w:ascii="ALFABET" w:hAnsi="ALFABE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yta;Trebuchet MS" w:hAnsi="ayta;Trebuchet MS" w:cs="ayta;Trebuchet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Trebuchet MS" w:ascii="ayta;Trebuchet MS" w:hAnsi="ayta;Trebuchet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61pt;mso-wrap-distance-left:9.05pt;mso-wrap-distance-right:9.05pt;mso-wrap-distance-top:0pt;mso-wrap-distance-bottom:0pt;margin-top:14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Uçak göklere çıkar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Kartallar gibi uça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emi martıya benzer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enizlerde  süzülü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aşıtları korumak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epimizin dileği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Kötü kullananları uyarmak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Vatandaşlık görevi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LFABET" w:hAnsi="ALFABET" w:cs="ALFABET"/>
                          <w:sz w:val="32"/>
                          <w:szCs w:val="32"/>
                        </w:rPr>
                      </w:pPr>
                      <w:r>
                        <w:rPr>
                          <w:rFonts w:cs="ALFABET" w:ascii="ALFABET" w:hAnsi="ALFABE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yta;Trebuchet MS" w:hAnsi="ayta;Trebuchet MS" w:cs="ayta;Trebuchet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yta;Trebuchet MS" w:ascii="ayta;Trebuchet MS" w:hAnsi="ayta;Trebuchet MS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</w:t>
      </w:r>
      <w:r>
        <w:rPr>
          <w:rFonts w:cs="Comic Sans MS" w:ascii="Comic Sans MS" w:hAnsi="Comic Sans MS"/>
          <w:sz w:val="28"/>
          <w:szCs w:val="28"/>
        </w:rPr>
        <w:t>TAŞITLARIMIZ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29100</wp:posOffset>
            </wp:positionH>
            <wp:positionV relativeFrom="paragraph">
              <wp:posOffset>220345</wp:posOffset>
            </wp:positionV>
            <wp:extent cx="2381250" cy="12001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şıtların herkese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irçok yararı vardı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izi uzak yerlere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abucak ulaştırı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ezilere giderken,</w:t>
      </w:r>
      <w:r>
        <w:rPr>
          <w:rFonts w:cs="Comic Sans MS" w:ascii="Comic Sans MS" w:hAnsi="Comic Sans MS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tobüse bineri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çaklarla çabucak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zaklara gideriz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486400</wp:posOffset>
            </wp:positionH>
            <wp:positionV relativeFrom="paragraph">
              <wp:posOffset>9525</wp:posOffset>
            </wp:positionV>
            <wp:extent cx="1018540" cy="12573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,2 ve 3 soruları şiire göre cevaplayınız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</w:t>
      </w:r>
      <w:r>
        <w:rPr>
          <w:rFonts w:cs="Comic Sans MS" w:ascii="Comic Sans MS" w:hAnsi="Comic Sans MS"/>
          <w:sz w:val="28"/>
          <w:szCs w:val="28"/>
        </w:rPr>
        <w:t>.Taşıtların yararı ne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2</w:t>
      </w:r>
      <w:r>
        <w:rPr>
          <w:rFonts w:cs="Comic Sans MS" w:ascii="Comic Sans MS" w:hAnsi="Comic Sans MS"/>
          <w:sz w:val="28"/>
          <w:szCs w:val="28"/>
        </w:rPr>
        <w:t>.Uçak ve gemi hangi hayvana benzetilmişt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3</w:t>
      </w:r>
      <w:r>
        <w:rPr>
          <w:rFonts w:cs="Comic Sans MS" w:ascii="Comic Sans MS" w:hAnsi="Comic Sans MS"/>
          <w:sz w:val="28"/>
          <w:szCs w:val="28"/>
        </w:rPr>
        <w:t>. Arabayı kötü kullananları uyarmak hangi görevimiz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4</w:t>
      </w:r>
      <w:r>
        <w:rPr>
          <w:rFonts w:cs="Comic Sans MS" w:ascii="Comic Sans MS" w:hAnsi="Comic Sans MS"/>
          <w:sz w:val="28"/>
          <w:szCs w:val="28"/>
        </w:rPr>
        <w:t>.”Ben Ankara’ya ……………..” noktalı yere ne yazmalıyı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gitsek</w:t>
        <w:tab/>
        <w:tab/>
        <w:tab/>
        <w:tab/>
        <w:t>B)gitmişler</w:t>
        <w:tab/>
        <w:tab/>
        <w:t>C)gitti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5</w:t>
      </w:r>
      <w:r>
        <w:rPr>
          <w:rFonts w:cs="Comic Sans MS" w:ascii="Comic Sans MS" w:hAnsi="Comic Sans MS"/>
          <w:sz w:val="28"/>
          <w:szCs w:val="28"/>
        </w:rPr>
        <w:t>.  Aşağıdaki özel adlardan hangisinin eki yanlış ayrılm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Burak’ın</w:t>
        <w:tab/>
        <w:tab/>
        <w:tab/>
        <w:tab/>
        <w:t>B)Berk’in</w:t>
        <w:tab/>
        <w:tab/>
        <w:tab/>
        <w:t>C)Bedirhanı’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6.</w:t>
      </w:r>
      <w:r>
        <w:rPr>
          <w:rFonts w:cs="Comic Sans MS" w:ascii="Comic Sans MS" w:hAnsi="Comic Sans MS"/>
          <w:sz w:val="28"/>
          <w:szCs w:val="28"/>
        </w:rPr>
        <w:t xml:space="preserve"> Aşağıdaki kelimeleri kullanarak cümle yazını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kşam yemeğ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ii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a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hvaltı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ft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a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7.</w:t>
      </w:r>
      <w:r>
        <w:rPr>
          <w:rFonts w:cs="Comic Sans MS" w:ascii="Comic Sans MS" w:hAnsi="Comic Sans MS"/>
          <w:sz w:val="28"/>
          <w:szCs w:val="28"/>
        </w:rPr>
        <w:t>Aşağıdaki noktalı yerlere uygun kelime yaz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ünya’mızı ………………..ısıtı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rli iken………………………………………………………içilmez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00600</wp:posOffset>
            </wp:positionH>
            <wp:positionV relativeFrom="paragraph">
              <wp:posOffset>184785</wp:posOffset>
            </wp:positionV>
            <wp:extent cx="1743075" cy="19050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abada emniyet…………………………………takıyoru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</w:t>
      </w:r>
      <w:r>
        <w:rPr>
          <w:rFonts w:cs="Comic Sans MS" w:ascii="Comic Sans MS" w:hAnsi="Comic Sans MS"/>
          <w:sz w:val="28"/>
          <w:szCs w:val="28"/>
        </w:rPr>
        <w:t>kardeşimle paylaşıyoru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nem yemek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ntin gününde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</w:t>
      </w:r>
      <w:r>
        <w:rPr>
          <w:rFonts w:cs="Comic Sans MS" w:ascii="Comic Sans MS" w:hAnsi="Comic Sans MS"/>
          <w:sz w:val="28"/>
          <w:szCs w:val="28"/>
        </w:rPr>
        <w:t>İstanbul’a gitti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8.</w:t>
      </w:r>
      <w:r>
        <w:rPr>
          <w:rFonts w:cs="Comic Sans MS" w:ascii="Comic Sans MS" w:hAnsi="Comic Sans MS"/>
          <w:sz w:val="28"/>
          <w:szCs w:val="28"/>
        </w:rPr>
        <w:t>Aşağıda verilen hangi kelime yanlış yazılm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 perşenbe</w:t>
        <w:tab/>
        <w:tab/>
        <w:tab/>
        <w:t>B. çarşamba</w:t>
        <w:tab/>
        <w:tab/>
        <w:tab/>
        <w:tab/>
        <w:t>C. salı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9.</w:t>
      </w:r>
      <w:r>
        <w:rPr>
          <w:rFonts w:cs="Comic Sans MS" w:ascii="Comic Sans MS" w:hAnsi="Comic Sans MS"/>
          <w:sz w:val="28"/>
          <w:szCs w:val="28"/>
        </w:rPr>
        <w:t>Aşağıda verilen noktalama işaretlerine uygun cümle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kta(.)           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işareti (?)  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8275</wp:posOffset>
                </wp:positionH>
                <wp:positionV relativeFrom="paragraph">
                  <wp:posOffset>120015</wp:posOffset>
                </wp:positionV>
                <wp:extent cx="13716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yta;Trebuchet MS" w:ascii="ayta;Trebuchet MS" w:hAnsi="ayta;Trebuchet MS"/>
                                <w:sz w:val="32"/>
                                <w:szCs w:val="32"/>
                              </w:rPr>
                              <w:t>Eyvah 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.4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yta;Trebuchet MS" w:ascii="ayta;Trebuchet MS" w:hAnsi="ayta;Trebuchet MS"/>
                          <w:sz w:val="32"/>
                          <w:szCs w:val="32"/>
                        </w:rPr>
                        <w:t>Eyvah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Ünlem işareti(!) …………………………………………………………………</w:t>
      </w:r>
    </w:p>
    <w:p>
      <w:pPr>
        <w:pStyle w:val="Normal"/>
        <w:ind w:left="1416" w:firstLine="708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8750</wp:posOffset>
                </wp:positionH>
                <wp:positionV relativeFrom="paragraph">
                  <wp:posOffset>15875</wp:posOffset>
                </wp:positionV>
                <wp:extent cx="14859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yta;Trebuchet MS" w:hAnsi="ayta;Trebuchet MS" w:cs="ayta;Trebuchet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Trebuchet MS" w:ascii="ayta;Trebuchet MS" w:hAnsi="ayta;Trebuchet MS"/>
                                <w:sz w:val="32"/>
                                <w:szCs w:val="32"/>
                              </w:rPr>
                              <w:t>Eyvah 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.25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yta;Trebuchet MS" w:hAnsi="ayta;Trebuchet MS" w:cs="ayta;Trebuchet MS"/>
                          <w:sz w:val="32"/>
                          <w:szCs w:val="32"/>
                        </w:rPr>
                      </w:pPr>
                      <w:r>
                        <w:rPr>
                          <w:rFonts w:cs="ayta;Trebuchet MS" w:ascii="ayta;Trebuchet MS" w:hAnsi="ayta;Trebuchet MS"/>
                          <w:sz w:val="32"/>
                          <w:szCs w:val="32"/>
                        </w:rPr>
                        <w:t>Eyvah 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0.</w:t>
      </w:r>
      <w:r>
        <w:rPr>
          <w:rFonts w:cs="Comic Sans MS" w:ascii="Comic Sans MS" w:hAnsi="Comic Sans MS"/>
          <w:sz w:val="28"/>
          <w:szCs w:val="28"/>
        </w:rPr>
        <w:t>”Kardeşim bana güçlüsün dedi.”yerine aşağıdakilerden hangisini söylersek aynı sözü söylemiş o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deşim bana kabasın ded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deşim bana kuvvetlisin ded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deşim bana iyisin ded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1</w:t>
      </w:r>
      <w:r>
        <w:rPr>
          <w:rFonts w:cs="Comic Sans MS" w:ascii="Comic Sans MS" w:hAnsi="Comic Sans MS"/>
          <w:sz w:val="28"/>
          <w:szCs w:val="28"/>
        </w:rPr>
        <w:t>.</w:t>
      </w: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Aşağıdaki böceklerin ayaklarının sayısını nasıl buluruz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00200</wp:posOffset>
            </wp:positionH>
            <wp:positionV relativeFrom="paragraph">
              <wp:posOffset>59690</wp:posOffset>
            </wp:positionV>
            <wp:extent cx="3543300" cy="264922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</w:rPr>
        <w:t>Canavarların başlarının  sayısını nasıl buluruz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paragraph">
              <wp:posOffset>44450</wp:posOffset>
            </wp:positionV>
            <wp:extent cx="4000500" cy="282003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</w:rPr>
        <w:t>Mumların sayısını nasıl hesaplarız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57300</wp:posOffset>
            </wp:positionH>
            <wp:positionV relativeFrom="paragraph">
              <wp:posOffset>184785</wp:posOffset>
            </wp:positionV>
            <wp:extent cx="4000500" cy="229489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2</w:t>
      </w:r>
      <w:r>
        <w:rPr>
          <w:rFonts w:cs="Comic Sans MS" w:ascii="Comic Sans MS" w:hAnsi="Comic Sans MS"/>
          <w:sz w:val="28"/>
          <w:szCs w:val="28"/>
        </w:rPr>
        <w:t>.Aşağıdaki çarpma işlemlerini örnekteki gibi şekillerle gösterini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162175</wp:posOffset>
            </wp:positionH>
            <wp:positionV relativeFrom="paragraph">
              <wp:posOffset>106045</wp:posOffset>
            </wp:positionV>
            <wp:extent cx="381000" cy="276225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90875</wp:posOffset>
            </wp:positionH>
            <wp:positionV relativeFrom="paragraph">
              <wp:posOffset>106045</wp:posOffset>
            </wp:positionV>
            <wp:extent cx="381000" cy="276225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19575</wp:posOffset>
            </wp:positionH>
            <wp:positionV relativeFrom="paragraph">
              <wp:posOffset>94615</wp:posOffset>
            </wp:positionV>
            <wp:extent cx="381000" cy="276225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62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  <w:sz w:val="28"/>
          <w:szCs w:val="28"/>
        </w:rPr>
        <w:t>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3 x 2 = 6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  <w:szCs w:val="28"/>
        </w:rPr>
        <w:t>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2 x 3 =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  <w:szCs w:val="28"/>
        </w:rPr>
        <w:t>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5 x 2 =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  <w:szCs w:val="28"/>
        </w:rPr>
        <w:t>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4 x 3 =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  <w:szCs w:val="28"/>
        </w:rPr>
        <w:t>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4 x 2 =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28"/>
          <w:szCs w:val="28"/>
        </w:rPr>
        <w:t>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2 x 1 =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3</w:t>
      </w:r>
      <w:r>
        <w:rPr>
          <w:rFonts w:cs="Comic Sans MS" w:ascii="Comic Sans MS" w:hAnsi="Comic Sans MS"/>
          <w:sz w:val="28"/>
          <w:szCs w:val="28"/>
        </w:rPr>
        <w:t>.   Aşağıda boş bırakılan yerleri doldurunu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4+ □= 9    </w:t>
        <w:tab/>
        <w:tab/>
        <w:tab/>
        <w:tab/>
        <w:tab/>
        <w:tab/>
        <w:tab/>
        <w:t xml:space="preserve">9  - □= 8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0+ □= 12    </w:t>
        <w:tab/>
        <w:tab/>
        <w:tab/>
        <w:tab/>
        <w:tab/>
        <w:t xml:space="preserve">      10  - □= 7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7+ □= 10    </w:t>
        <w:tab/>
        <w:tab/>
        <w:tab/>
        <w:tab/>
        <w:tab/>
        <w:tab/>
        <w:tab/>
        <w:t xml:space="preserve">8 - □= 5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4</w:t>
      </w:r>
      <w:r>
        <w:rPr>
          <w:rFonts w:cs="Comic Sans MS" w:ascii="Comic Sans MS" w:hAnsi="Comic Sans MS"/>
          <w:sz w:val="28"/>
          <w:szCs w:val="28"/>
        </w:rPr>
        <w:t>.   Aşağıda verilen özellikleri okuyun ve yaptıklarınızı boyayı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Başkalarına karşı hep güler yüzlüyü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eştirildiğimde kızma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onuşurken bağırma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anlışlarımı kabul ederi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Öğretmenlerime saygılı oluru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şka öğretmenlere de her zaman saygı gösteriri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Öğretmenlerimizin sözlerini dinleri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yun oynarken arkadaş ayrımı yapmam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Başkası konuşurken sözünü kesme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lara yanlış cevap verenlerle alay etme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ördüğümüz yanlışları abartma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Öğretmenimizin verdiği görevleri yerine getiriri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ardım isteyenlere yardım ederi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r gün kitap okumaya gayret ederi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bur ,cubur şeyleri severim ancak çok yemem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5.</w:t>
      </w:r>
      <w:r>
        <w:rPr>
          <w:rFonts w:cs="Comic Sans MS" w:ascii="Comic Sans MS" w:hAnsi="Comic Sans MS"/>
          <w:sz w:val="28"/>
          <w:szCs w:val="28"/>
        </w:rPr>
        <w:t xml:space="preserve"> Okla gösterilen yerlerin isimlerini yazınız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sz w:val="28"/>
          <w:szCs w:val="28"/>
        </w:rPr>
        <w:t>SORU-15.</w:t>
      </w:r>
      <w:r>
        <w:rPr>
          <w:rFonts w:cs="Comic Sans MS" w:ascii="Comic Sans MS" w:hAnsi="Comic Sans MS"/>
          <w:sz w:val="28"/>
          <w:szCs w:val="28"/>
        </w:rPr>
        <w:t xml:space="preserve"> Hastalanınca neler yapmamız gerektiğini anlatan aşağıdaki şiiri hayat bilgisi defterine yazarak defterinize aşağıdaki resmi çizmeye çalışır mısını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114300</wp:posOffset>
                </wp:positionV>
                <wp:extent cx="3086100" cy="7315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31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9pt;width:242.95pt;height:57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t>Hastalanınca Ne Yaparım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Dikkat etmezsek temizliğe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stalanırız hemencecik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sta olunca nedense,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emek yiyemez,su içemeyiz,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8"/>
          <w:szCs w:val="28"/>
        </w:rPr>
        <w:t>Hatta oyun oynamak istemez.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8"/>
          <w:szCs w:val="28"/>
        </w:rPr>
        <w:t>Başımız ağrıyor deriz,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8"/>
          <w:szCs w:val="28"/>
        </w:rPr>
        <w:t>Ateşimiz de yükselebilir.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demizde bulanıp, kusabiliriz.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Öksürüp, güçsüz de kalırız.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eastAsia="Wingdings 2" w:cs="Wingdings 2" w:ascii="Wingdings 2" w:hAnsi="Wingdings 2"/>
          <w:sz w:val="28"/>
          <w:szCs w:val="28"/>
        </w:rPr>
        <w:t>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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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h! Doktor sen olmazsan ne olurdu,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uayene etmeseydin ne yapardım.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çeteye ilaç yazdın,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czaneden hemen aldım.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İlaçlarımı düzenli kullanınca,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men iyileştim.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tık hasta değil,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rkta koşan,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utlu, gülen bir çocuğum…</w:t>
      </w:r>
    </w:p>
    <w:p>
      <w:pPr>
        <w:pStyle w:val="Normal"/>
        <w:ind w:left="708" w:firstLine="708"/>
        <w:rPr>
          <w:rFonts w:ascii="Comic Sans MS" w:hAnsi="Comic Sans MS" w:cs="Comic Sans MS"/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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</w:t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</w:rPr>
        <w:t>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ğlık büyük zenginlik ,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ğerini bilmeli,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r şeye ölçü gerek,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ırıya gitmemeli.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bze ,meyve başımın tacı,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üt en doğal gıdam,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Zamanında aşı olurum,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ykuma ederim dikkat,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sta olmam artık ederim rahat.</w:t>
      </w:r>
    </w:p>
    <w:p>
      <w:pPr>
        <w:pStyle w:val="Normal"/>
        <w:ind w:left="6372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Hayati CABADAĞ</w:t>
      </w:r>
    </w:p>
    <w:p>
      <w:pPr>
        <w:pStyle w:val="Normal"/>
        <w:ind w:left="566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-A SINIF ÖĞRETMENİ</w:t>
      </w:r>
    </w:p>
    <w:sectPr>
      <w:footerReference w:type="default" r:id="rId12"/>
      <w:type w:val="nextPage"/>
      <w:pgSz w:w="11906" w:h="16838"/>
      <w:pgMar w:left="72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  <w:font w:name="ALFABET">
    <w:charset w:val="00"/>
    <w:family w:val="auto"/>
    <w:pitch w:val="variable"/>
  </w:font>
  <w:font w:name="ayta">
    <w:altName w:val="Trebuchet MS"/>
    <w:charset w:val="a2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990"/>
        </w:tabs>
        <w:ind w:left="990" w:hanging="630"/>
      </w:pPr>
      <w:rPr>
        <w:rFonts w:ascii="Wingdings" w:hAnsi="Wingdings" w:cs="Wingdings" w:hint="default"/>
        <w:sz w:val="52"/>
        <w:szCs w:val="52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  <w:sz w:val="52"/>
      <w:szCs w:val="52"/>
    </w:rPr>
  </w:style>
  <w:style w:type="character" w:styleId="WW8Num3z1">
    <w:name w:val="WW8Num3z1"/>
    <w:qFormat/>
    <w:rPr>
      <w:rFonts w:ascii="Lucida Sans Typewriter" w:hAnsi="Lucida Sans Typewriter" w:cs="Lucida Sans Typewrit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51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19:59:00Z</dcterms:modified>
  <cp:revision>6</cp:revision>
  <dc:subject/>
  <dc:title/>
</cp:coreProperties>
</file>